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 xml:space="preserve">ПРОТОКОЛ №  </w:t>
      </w:r>
      <w:r>
        <w:rPr>
          <w:lang w:val="en-US"/>
        </w:rPr>
        <w:t>2-09</w:t>
      </w:r>
      <w:r>
        <w:rPr/>
        <w:t xml:space="preserve">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2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10</w:t>
      </w:r>
      <w:r>
        <w:rPr>
          <w:b w:val="false"/>
          <w:bCs w:val="false"/>
          <w:sz w:val="24"/>
        </w:rPr>
        <w:t>.200</w:t>
      </w:r>
      <w:r>
        <w:rPr>
          <w:b w:val="false"/>
          <w:bCs w:val="false"/>
          <w:sz w:val="24"/>
          <w:lang w:val="en-US"/>
        </w:rPr>
        <w:t>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4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олуфиналы г.Москвы (итоги, выход в финалы)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Финалы Москвы (сроки, место проведения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/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-2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079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-1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6-1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-19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4-199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я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-15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разряд-1299 и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разряд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ыход в финалы Москвы по итогам полуфиналов – 4,5 очка и бол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Финалы Москвы состоятся с 31 октября по 8 ноября 2009 го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еста проведения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Группы М-10, Ю-14, Ю-16 и Д-10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1.00  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31-го октября в 10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31-го октября в 10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Группа М-12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1.00  в СДЮШОР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31-го октября в 10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31-го октября в 10.4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а Д-12, Д-14 и Д-16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6.00  в СДЮШОР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31-го октября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31-го октября в 15.45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lang w:val="ru-RU"/>
        </w:rPr>
        <w:tab/>
        <w:t>начало 1-го тура: в 16.00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highlight w:val="magenta"/>
          <w:lang w:val="ru-RU"/>
        </w:rPr>
        <w:t>ВНИМАНИЕ! Важные уточне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highlight w:val="magenta"/>
          <w:lang w:val="ru-RU"/>
        </w:rPr>
      </w:pPr>
      <w:r>
        <w:rPr>
          <w:highlight w:val="magenta"/>
          <w:lang w:val="ru-RU"/>
        </w:rPr>
        <w:t xml:space="preserve">спортсмены, имеющие персональное право участия в первенстве России-2009 (см. список на сайте </w:t>
      </w:r>
      <w:hyperlink r:id="rId2">
        <w:r>
          <w:rPr>
            <w:rStyle w:val="InternetLink"/>
            <w:highlight w:val="magenta"/>
          </w:rPr>
          <w:t>ww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chessmosco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ru</w:t>
        </w:r>
      </w:hyperlink>
      <w:r>
        <w:rPr>
          <w:highlight w:val="magenta"/>
          <w:lang w:val="ru-RU"/>
        </w:rPr>
        <w:t>), могут играть в любом подходящем им турнире;</w:t>
      </w:r>
    </w:p>
    <w:p>
      <w:pPr>
        <w:pStyle w:val="Normal"/>
        <w:numPr>
          <w:ilvl w:val="0"/>
          <w:numId w:val="2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опоздание на тур свыше 30-ти минут считается неявкой на партию;</w:t>
      </w:r>
    </w:p>
    <w:p>
      <w:pPr>
        <w:pStyle w:val="Normal"/>
        <w:numPr>
          <w:ilvl w:val="0"/>
          <w:numId w:val="2"/>
        </w:numPr>
        <w:rPr>
          <w:highlight w:val="magenta"/>
          <w:lang w:val="ru-RU"/>
        </w:rPr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в случае неявки противника (если партия не начата) присутствующий получает «+», отсутствующий – «-».</w:t>
      </w:r>
    </w:p>
    <w:p>
      <w:pPr>
        <w:pStyle w:val="Normal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инал первенства Москвы до 18-ти лет</w:t>
      </w:r>
      <w:r>
        <w:rPr>
          <w:lang w:val="ru-RU"/>
        </w:rPr>
        <w:t xml:space="preserve"> (</w:t>
      </w:r>
      <w:r>
        <w:rPr>
          <w:b/>
          <w:i/>
          <w:lang w:val="ru-RU"/>
        </w:rPr>
        <w:t>Группа Ю-18 и Д-18</w:t>
      </w:r>
      <w:r>
        <w:rPr>
          <w:lang w:val="ru-RU"/>
        </w:rPr>
        <w:t>)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Место проведения:  СДЮСШОР №54 (Перово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ремя проведения: 12,14,15,17,19,21,22,24,26 ноября 2009 г.  с 16:30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2-го ноября в 15.3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12-го ноября в 16.15</w:t>
      </w:r>
    </w:p>
    <w:p>
      <w:pPr>
        <w:pStyle w:val="Normal"/>
        <w:rPr/>
      </w:pPr>
      <w:r>
        <w:rPr>
          <w:lang w:val="ru-RU"/>
        </w:rPr>
        <w:tab/>
        <w:t>начало 1-го тура: в 16.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Допуск участников:</w:t>
      </w:r>
      <w:r>
        <w:rPr>
          <w:lang w:val="ru-RU"/>
        </w:rPr>
        <w:t xml:space="preserve"> в соревновании могут принять участие юноши и девушки 1992-1993 годов рождения, имеющие 1 разряд или выше по рейтинг-листу на 1 ноября 2009 года. А также к соревнованию допускаются участники младшего возраста при условии наличия у них звания КМС на 1 ноября 2009 года. Юноши и девушки играют в одном турнире с раздельным заче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 наличии достаточного числа участников с рейтингом ЭЛО турнир будет с обсчетом международного рейтинга. Решение об этом будет принято после 1-го тур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ервенство Москвы по быстрым шахматам: предварительные даты проведения – 12, 13 декабря 2009 года в кл.Т.Петрося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зное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сем желающим были розданы положение о турнире «Кубок Управы Мещанского р-на по шахматам», а также положение о проведении «Осеннего шахматного фестиваля по версии педагогического шахматного союза»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ыло кратко доложено о проведении собрания рабочей группы по вопросам квалификационной комиссии (доложили: А.Г.Мазья и В.Б.Уманский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ыли поданы заявления в ДЮК на участие некоторых спортсменов в финалах Москвы. По всем заявлениям принято положительное решение (см.списки участников финалов Москвы)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Списки участников финалов Москвы будут вывешены 28-29-го октября на сайте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essmosco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 В списках  добавляется колонка текущего рейтинга, по которому и будет проводиться жеребьёв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28-го ноября в 18.00 в кл.Т.Петросяна. Основные вопросы – следующие соревнования го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лены детской комиссии               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75"/>
        </w:tabs>
        <w:ind w:left="217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cow.ru/" TargetMode="External"/><Relationship Id="rId3" Type="http://schemas.openxmlformats.org/officeDocument/2006/relationships/hyperlink" Target="http://www.chessmoscow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14:00Z</dcterms:created>
  <dc:creator>Vladimir Perevertkin</dc:creator>
  <dc:description/>
  <cp:keywords/>
  <dc:language>en-US</dc:language>
  <cp:lastModifiedBy>Eldar</cp:lastModifiedBy>
  <cp:lastPrinted>2002-10-05T00:54:00Z</cp:lastPrinted>
  <dcterms:modified xsi:type="dcterms:W3CDTF">2009-10-29T07:42:00Z</dcterms:modified>
  <cp:revision>4</cp:revision>
  <dc:subject/>
  <dc:title>ПРОТОКОЛ №   4</dc:title>
</cp:coreProperties>
</file>